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lang w:val="en-GB"/>
        </w:rPr>
      </w:pPr>
      <w:r>
        <w:rPr>
          <w:rFonts w:eastAsia="Arial" w:cs="Arial" w:ascii="Arial" w:hAnsi="Arial"/>
          <w:b/>
          <w:bCs/>
          <w:sz w:val="32"/>
          <w:szCs w:val="32"/>
          <w:lang w:val="en-GB"/>
        </w:rPr>
        <w:t xml:space="preserve">Plasma File Format Importer for Macromedia® Flash ™ </w:t>
      </w:r>
    </w:p>
    <w:p>
      <w:pPr>
        <w:pStyle w:val="Normal"/>
        <w:rPr>
          <w:rFonts w:ascii="Arial" w:hAnsi="Arial" w:eastAsia="Arial" w:cs="Arial"/>
          <w:b/>
          <w:b/>
          <w:bCs/>
          <w:sz w:val="32"/>
          <w:szCs w:val="32"/>
          <w:lang w:val="en-GB"/>
        </w:rPr>
      </w:pPr>
      <w:r>
        <w:rPr>
          <w:rFonts w:eastAsia="Arial" w:cs="Arial" w:ascii="Arial" w:hAnsi="Arial"/>
          <w:b/>
          <w:bCs/>
          <w:sz w:val="32"/>
          <w:szCs w:val="32"/>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Plasma™ is a new program from Discreet® dedicated to providing the very best 3d tools tailored to the web page design and development community. Included with plasma is an advanced Flash renderer from Ideaworks3d™ which takes excellent advantage of the latest version of Flash MX. For further information about plasma please visit www.discreet.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plasma importer allows vector graphic renders created in plasma to be imported into FlashMX.  The importer offers plasma users several extra benefits over using the usual (*.swf) import... function when bringing their vector renderings into FlashMX and places them into the Flash symbol library in a folder called Discreet plasma Import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1) The plasma importer is able to set Flash's own background colour according to that specified in the original 3D scene in plasma.</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2) The plasma importer places all imported graphics in a single work folder and allows the seamless replacement and update of renders on re-import of subsequently modified versions from plasma. This enables users to work back and forth between plasma and Flash and easily "tweak" their 3D animations to produce exactly the desired results in their final Flash scen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3) Vector images exported from plasma are automatically optimized to achieve the smallest possible file-sizes.  The plasma importer ensures that these optimisations are accurately retained on import into Flash.  After final export from Flash MX, plasma images which were brought into Flash using the plasma Importer generally display significant file-size savings over those imported using Flash's generic (*.swf) import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Both .swf and .swfv versions have been included. If you would like to quickly preview the renderings, the .swf versions will open in the Flash player. The .swfv versions can only be viewed in Flash MX by using the plasma file format import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b/>
          <w:bCs/>
          <w:lang w:val="en-GB"/>
        </w:rPr>
        <w:t>To use the Plasma import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1) Use this installer to place the Plasma importer "PlasmaImporter.dll" in the "Importers" fold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default location of the Importers folder is:</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eastAsia="Arial" w:cs="Arial"/>
          <w:lang w:val="en-GB"/>
        </w:rPr>
      </w:pPr>
      <w:r>
        <w:rPr>
          <w:rFonts w:eastAsia="Arial" w:cs="Arial" w:ascii="Arial" w:hAnsi="Arial"/>
          <w:lang w:val="en-GB"/>
        </w:rPr>
        <w:t>c:\Program Files\Macromedia\Flash MX\First Run\Import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2) Open FlashMX</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3) Go to File &gt; impor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4) Select the Plasma Importer (*.swfv) from the "Files of type" drop down menu.</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5) Locate and import plasma files denoted by the (*.swfv) file extens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Imported files are placed as movie clips directly into the Flash symbol library in a folder called "Discreet Plasma Import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